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5300" cy="5365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6" t="-1786" r="-546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utoria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57150</wp:posOffset>
            </wp:positionV>
            <wp:extent cx="2336800" cy="1752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36800</wp:posOffset>
            </wp:positionH>
            <wp:positionV relativeFrom="paragraph">
              <wp:posOffset>1482090</wp:posOffset>
            </wp:positionV>
            <wp:extent cx="2506345" cy="2971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3" t="-162" r="-193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 login necessary.  Upload your ppt he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t starts to load you can fill in the remainder of the info it requests.  Making sure that the info with * is filled in to contin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eck the boxes that allow anyone to view the presentation, download the presentation or publish with an embed code.  Then choose to sub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see – lots of options provi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543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06" r="-9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d or email link to sha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42:00Z</dcterms:created>
  <dc:creator>Ed Center RLASD</dc:creator>
  <dc:description/>
  <cp:keywords/>
  <dc:language>en-US</dc:language>
  <cp:lastModifiedBy>Ed Center RLASD</cp:lastModifiedBy>
  <dcterms:modified xsi:type="dcterms:W3CDTF">2010-03-22T20:56:00Z</dcterms:modified>
  <cp:revision>1</cp:revision>
  <dc:subject/>
  <dc:title>  Tutorial</dc:title>
</cp:coreProperties>
</file>